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791385871" r:id="rId2"/>
        </w:object>
      </w: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6"/>
        </w:rPr>
      </w:pPr>
      <w:r>
        <w:rPr>
          <w:sz w:val="26"/>
        </w:rPr>
      </w:r>
    </w:p>
    <w:p>
      <w:pPr>
        <w:pStyle w:val="Normal"/>
        <w:jc w:val="center"/>
        <w:rPr/>
      </w:pPr>
      <w:r>
        <w:rPr>
          <w:sz w:val="26"/>
          <w:lang w:val="en-US"/>
        </w:rPr>
        <w:tab/>
      </w:r>
      <w:r>
        <w:rPr>
          <w:rFonts w:cs="Verdana" w:ascii="Verdana" w:hAnsi="Verdana"/>
          <w:b/>
          <w:sz w:val="22"/>
          <w:szCs w:val="22"/>
        </w:rPr>
        <w:t>ΔΕΛΤΙΟ ΤΥΠΟΥ</w:t>
      </w:r>
    </w:p>
    <w:p>
      <w:pPr>
        <w:pStyle w:val="Normal"/>
        <w:jc w:val="center"/>
        <w:rPr>
          <w:rFonts w:ascii="Verdana" w:hAnsi="Verdana" w:cs="Verdana"/>
          <w:b/>
          <w:b/>
          <w:sz w:val="22"/>
          <w:szCs w:val="22"/>
        </w:rPr>
      </w:pPr>
      <w:r>
        <w:rPr>
          <w:rFonts w:cs="Verdana" w:ascii="Verdana" w:hAnsi="Verdana"/>
          <w:b/>
          <w:sz w:val="22"/>
          <w:szCs w:val="22"/>
        </w:rPr>
        <w:t>Τρίτη, 18 Σεπτεμβρίου 2007</w:t>
      </w:r>
    </w:p>
    <w:p>
      <w:pPr>
        <w:pStyle w:val="Normal"/>
        <w:rPr>
          <w:rFonts w:ascii="Verdana" w:hAnsi="Verdana" w:cs="Verdana"/>
          <w:b/>
          <w:b/>
          <w:i/>
          <w:i/>
          <w:sz w:val="22"/>
          <w:szCs w:val="22"/>
        </w:rPr>
      </w:pPr>
      <w:r>
        <w:rPr>
          <w:rFonts w:cs="Verdana" w:ascii="Verdana" w:hAnsi="Verdana"/>
          <w:b/>
          <w:i/>
          <w:sz w:val="22"/>
          <w:szCs w:val="22"/>
        </w:rPr>
      </w:r>
    </w:p>
    <w:p>
      <w:pPr>
        <w:pStyle w:val="Normal"/>
        <w:jc w:val="both"/>
        <w:rPr/>
      </w:pPr>
      <w:r>
        <w:rPr>
          <w:rFonts w:cs="Comic Sans MS" w:ascii="Comic Sans MS" w:hAnsi="Comic Sans MS"/>
          <w:b/>
        </w:rPr>
        <w:t>Τελετή Έναρξης 30</w:t>
      </w:r>
      <w:r>
        <w:rPr>
          <w:rFonts w:cs="Comic Sans MS" w:ascii="Comic Sans MS" w:hAnsi="Comic Sans MS"/>
          <w:b/>
          <w:vertAlign w:val="superscript"/>
        </w:rPr>
        <w:t>ου</w:t>
      </w:r>
      <w:r>
        <w:rPr>
          <w:rFonts w:cs="Comic Sans MS" w:ascii="Comic Sans MS" w:hAnsi="Comic Sans MS"/>
          <w:b/>
        </w:rPr>
        <w:t xml:space="preserve"> Φεστιβάλ Ταινιών Μικρού Μήκους Δράμας</w:t>
      </w:r>
    </w:p>
    <w:p>
      <w:pPr>
        <w:pStyle w:val="Normal"/>
        <w:jc w:val="both"/>
        <w:rPr>
          <w:rFonts w:ascii="Comic Sans MS" w:hAnsi="Comic Sans MS" w:cs="Comic Sans MS"/>
          <w:b/>
          <w:b/>
          <w:i/>
          <w:i/>
        </w:rPr>
      </w:pPr>
      <w:r>
        <w:rPr>
          <w:rFonts w:cs="Comic Sans MS" w:ascii="Comic Sans MS" w:hAnsi="Comic Sans MS"/>
          <w:b/>
          <w:i/>
        </w:rPr>
        <w:t>«Η γιορτή των μικρομηκάδων ξεκίνησε»</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1978-2007… Τριάντα χρόνια κινηματογραφικής παρουσίας συμπληρώνονται στη φιλόξενη πόλη της Δράμας. Κινηματογραφιστές από την Ελλάδα και τον κόσμο δίνουν το δικό τους παρόν στην καθιερωμένη γιορτή του κινηματογράφου, σε μια μοναδική συνάντηση πολιτισμών και τεχνοτροπιών. Η ταινία μικρού μήκους προβάλλεται και αξιολογείται ελεύθερη από τις δεσμεύσεις των κανόνων της αγοράς,  γίνεται πεδίο πειραματισμού και καινοτομίας. </w:t>
      </w:r>
    </w:p>
    <w:p>
      <w:pPr>
        <w:pStyle w:val="Normal"/>
        <w:jc w:val="both"/>
        <w:rPr/>
      </w:pPr>
      <w:r>
        <w:rPr>
          <w:rFonts w:cs="Comic Sans MS" w:ascii="Comic Sans MS" w:hAnsi="Comic Sans MS"/>
        </w:rPr>
        <w:t>Εχθές το βράδυ άνοιξε η αυλαία του 30</w:t>
      </w:r>
      <w:r>
        <w:rPr>
          <w:rFonts w:cs="Comic Sans MS" w:ascii="Comic Sans MS" w:hAnsi="Comic Sans MS"/>
          <w:vertAlign w:val="superscript"/>
        </w:rPr>
        <w:t>ου</w:t>
      </w:r>
      <w:r>
        <w:rPr>
          <w:rFonts w:cs="Comic Sans MS" w:ascii="Comic Sans MS" w:hAnsi="Comic Sans MS"/>
        </w:rPr>
        <w:t xml:space="preserve"> φεστιβάλ Ελληνικών και 13</w:t>
      </w:r>
      <w:r>
        <w:rPr>
          <w:rFonts w:cs="Comic Sans MS" w:ascii="Comic Sans MS" w:hAnsi="Comic Sans MS"/>
          <w:vertAlign w:val="superscript"/>
        </w:rPr>
        <w:t>ου</w:t>
      </w:r>
      <w:r>
        <w:rPr>
          <w:rFonts w:cs="Comic Sans MS" w:ascii="Comic Sans MS" w:hAnsi="Comic Sans MS"/>
        </w:rPr>
        <w:t xml:space="preserve"> Διεθνών Ταινιών Μικρού Μήκους στον κινηματογράφο «Ολύμπια» και οι μικρομηκάδες από διάφορα μέρη της γης πιστοί στο ετήσιο ραντεβού τους στην πόλη της Δράμας παρακολούθησαν την τελετή έναρξης του Φεστιβάλ.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rPr>
      </w:pPr>
      <w:r>
        <w:rPr>
          <w:rFonts w:cs="Comic Sans MS" w:ascii="Comic Sans MS" w:hAnsi="Comic Sans MS"/>
          <w:b/>
        </w:rPr>
        <w:t>«Το Φεστιβάλ της Δράμας το πλέον κατάλληλο κουκούλι δημιουργίας νέων κινηματογραφιστών» Αντώνης Παπαδόπουλος-Καλλιτεχνικός Διευθυντής</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Στον θεσμό του Φεστιβάλ Ταινιών Μικρού Μήκους αναφέρθηκε ο </w:t>
      </w:r>
      <w:r>
        <w:rPr>
          <w:rFonts w:cs="Comic Sans MS" w:ascii="Comic Sans MS" w:hAnsi="Comic Sans MS"/>
          <w:b/>
        </w:rPr>
        <w:t>Καλλιτεχνικός Διευθυντής του Φεστιβάλ Ταινιών Μικρού Μήκους της Δράμας Αντώνης Παπαδόπουλος</w:t>
      </w:r>
      <w:r>
        <w:rPr>
          <w:rFonts w:cs="Comic Sans MS" w:ascii="Comic Sans MS" w:hAnsi="Comic Sans MS"/>
        </w:rPr>
        <w:t xml:space="preserve"> αναφέροντας σχετικά: «Καλησπερίζω τους φίλους της πόλης, τους φίλους του κινηματογράφου που ήρθαν από όλες τις πόλεις της Ελλάδας, από την Ευρώπη και από ολόκληρο τον κόσμο. Τα κινηματογραφικά φεστιβάλ προσφέρουν τα μέγιστα, αν όχι καθοριστικά, στην ανάπτυξη της κινηματογραφικής τέχνης και την προαγωγή της εθνικής κινηματογραφίας. Ένα από τα διεθνή και πιο καταξιωμένα, θέλουμε να πιστεύουμε, φεστιβάλ  είναι το δικό μας, το φεστιβάλ της Δράμας, βεβαίως στην κατηγορία της μικρού μήκους ταινίας. Αποκτά επίσης μεγαλύτερη σημασία επειδή είναι ένας από τους μεγαλύτερους θεσμούς της περιφέρειας. Είναι αυτό που λέω πάνω από μία δεκαετία ένας θεσμός πρότυπο. Ένας θεσμός άριστης συνεργασίας τοπικής αυτοδιοίκησης, υπουργείου πολιτισμού και των ανθρώπων της κινηματογραφικής τέχνης. Φέτος έχουμε τη χαρά να γιορτάζουμε τα τριάντα χρόνια αυτού του θεσμού. Φέτος η προσπάθεια του Αλέξη Δερμετζόγλου, του Θωμά Γεωργόπουλου και των άλλων φίλων του κινηματογράφου της «κινηματογραφικής λέσχης»  το 1978 έφτασε μέχρι τις μέρες μας. Είναι ένας θεσμός που ενώνει όλους μας, τη Δράμα, την Αθήνα τη Θεσσαλονίκη και όλη την Ευρώπη και αυτή είναι η καταξίωση αυτού του θεσμού διαφαίνεται από το  ότι κατάφερε παρά όλες τις δυσκολίες, ας μην ξεχνάμε ότι βρισκόμαστε μία μέρα μόλις μετά τις πολιτικές εκλογές της χώρας μας, να επιβιώσει, χωρίς να αποτελέσει ποτέ εμπόδιο η κομματική ιδιότητα κάποιου. Η Ευρωπαϊκή δυναμική  άλλωστε τις τελευταίες δεκαετίες έχει καταδείξει ότι δεν μπορεί να υπάρξει πολιτιστική δραστηριότητα στην περιφέρεια, κάτι που το βλέπουμε εδώ χρόνια, χωρίς τη βοήθεια της τοπικής αυτοδιοίκησης.  Το Φεστιβάλ της Δράμας δημιούργησε το πλέον κατάλληλο κουκούλι για τους νέους Έλληνες κινηματογραφιστές γεγονός που αποτέλεσε ευθύς εξαρχής κυρίαρχο στόχο μας, ο νέος κινηματογραφιστής να είναι στο κέντρο του ενδιαφέροντός μας αναδεικνύοντας σήμερα τα αποτελέσματα του. Η επιβράβευση, η διεθνής αναγνώριση, η ανταπόκριση φορέων και δημιουργών αυτού του 30ετούς θεσμού καθώς και η 13ετής  διεθνής επιτυχημένη πορεία του αποτελούν το θεμελιώδες κίνητρο μας για νέες αναζητήσεις και θέτει επιτακτικά το αίτημα που χρήζει άμεσης αντιμετώπισης από την πολιτεία. Την επίσπευση του έργου της Καπναποθήκης της οδού Περδίκα. Όσο μεγαλώνει αυτό το Φεστιβάλ  έχει ανάγκη αυτών των κτηριακών υποδομών. Επιπλέον θα αποτελέσει για την πόλη της Δράμας ένα κύτταρο υψηλής ποιότητας για την καλλιτεχνική δημιουργία κατά τη διάρκεια όλου του χρόνου. Φέτος χαίρομαι που συνεχίζουμε με την ΕΡΤ την αποθησαύριση του μεγάλου πλούτου που έχει η κρατική ραδιοφωνία -τηλεόραση. Συνεχίζουμε την προβολή των αρχείων της κάθε βράδυ ένα δεκάλεπτο. Απόψε θα προβάλουμε ένα ντοκουμέντο ιδιαίτερης αξίας Το φεστιβάλ της Δράμας εισέρχεται καταξιωμένο και κραταιό στην Τρίτη δεκαετία της ζωής του. Ως ζωντανός οργανισμός αφουγκράζεται ανανεώνεται αλλά επιμένει και διατηρεί τους πρωταρχικούς του στόχους. Πρώτον, την προαγωγή της κινηματογραφικής τέχνης και δεύτερον τη σύνδεση με την τοπική κοινωνία. Είχα τη χαρά με το Δήμαρχο και Πρόεδρο του φεστιβάλ να εγκαινιάσουμε εκθέσεις που λειτουργούν παράλληλα με το φεστιβάλ και ανοίγουν τη βεντάλια τους στη δραμινή κοινωνία. Γιορτάζουμε τη μέχρι τώρα πορεία μας όχι όμως με πανηγύρια αλλά μελετώντας, ερευνώντας, καταγράφοντας. Αυτή η κριτική αποτίμηση ευελπιστούμε και στοχεύουμε να λάβει τη μορφή εκδόσεων σε ένα χρόνο από τώρα και θα αποτελέσει την αποτίμηση της μικρού μήκους ταινίας του θεσμού μας. Αισθάνομαι την ανάγκη να ευχαριστήσω την Εταιρεία Ελλήνων Σκηνοθετών και την Ένωση Τεχνικών Κινηματογράφου και Τηλεόρασης για τη στήριξη αυτού του θεσμού όλα αυτά τα χρόνια. Να ευχαριστήσω επίσης το Δήμο και το Δήμαρχο αυτής της φιλόξενης πόλης και να επισημάνω ότι αυτός ο Δήμος δίνει τόσα  χρήματα για τον κινηματογράφο όσα δε δίνουν όλες οι άλλες πόλεις μαζί. Καλή απόλαυση.»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 xml:space="preserve">«Υποχρέωση διατήρησης και μεγαλύτερης ανάπτυξης του επιτυχημένου διεθνούς αναγνωρισμένου θεσμού της πόλης μας», Θωμάς Μαργαρίτης-Δήμαρχος Δράμας   </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Την έναρξη του 30</w:t>
      </w:r>
      <w:r>
        <w:rPr>
          <w:rFonts w:cs="Comic Sans MS" w:ascii="Comic Sans MS" w:hAnsi="Comic Sans MS"/>
          <w:vertAlign w:val="superscript"/>
        </w:rPr>
        <w:t>ου</w:t>
      </w:r>
      <w:r>
        <w:rPr>
          <w:rFonts w:cs="Comic Sans MS" w:ascii="Comic Sans MS" w:hAnsi="Comic Sans MS"/>
        </w:rPr>
        <w:t xml:space="preserve"> Φεστιβάλ Ταινιών Μικρού Μήκους Δράμας κήρυξε ο Δήμαρχος και Πρόεδρος του φεστιβάλ Θωμάς Μαργαρίτης, ο οποίος παράλληλα αναφέρθηκε στη δημιουργία νέας κινηματογραφικής αίθουσας στο νεοανεγερθέν Δημαρχείο της πόλης: «Συμπληρώνουμε φέτος τριάντα χρόνια από τότε η προσπάθεια λίγων ανθρώπων της κινηματογραφικής λέσχης Δράμας να δημιουργήσουν ένα πυλώνα πολιτισμού και τέχνης έφτασε σήμερα στο απόγειό της, ώστε σήμερα να μιλάμε για το 30</w:t>
      </w:r>
      <w:r>
        <w:rPr>
          <w:rFonts w:cs="Comic Sans MS" w:ascii="Comic Sans MS" w:hAnsi="Comic Sans MS"/>
          <w:vertAlign w:val="superscript"/>
        </w:rPr>
        <w:t>ο</w:t>
      </w:r>
      <w:r>
        <w:rPr>
          <w:rFonts w:cs="Comic Sans MS" w:ascii="Comic Sans MS" w:hAnsi="Comic Sans MS"/>
        </w:rPr>
        <w:t xml:space="preserve"> εθνικό και 13</w:t>
      </w:r>
      <w:r>
        <w:rPr>
          <w:rFonts w:cs="Comic Sans MS" w:ascii="Comic Sans MS" w:hAnsi="Comic Sans MS"/>
          <w:vertAlign w:val="superscript"/>
        </w:rPr>
        <w:t>ο</w:t>
      </w:r>
      <w:r>
        <w:rPr>
          <w:rFonts w:cs="Comic Sans MS" w:ascii="Comic Sans MS" w:hAnsi="Comic Sans MS"/>
        </w:rPr>
        <w:t xml:space="preserve"> διεθνές Φεστιβάλ Ταινιών Μικρού Μήκους Δράμας. Είναι πολύ σπουδαίο να έρχονται σε αυτήν την πόλη άνθρωποι από ολόκληρο τον κόσμο για να παρουσιάσουν τη δουλειά τους. Η ακριτική και μαρτυρική πόλη της Δράμας, τόσο η τοπική κοινωνία, όσο και οι κατά καιρούς τοπικές αυτοδιοικήσεις, όρθωσε το ανάστημά της πέρα από κόμματα και χρώματα για να διατηρήσει αυτόν το θεσμό, όταν κάποια στιγμή διεκδικήθηκε και από τα δύο μεγάλα αστικά κέντρα. Αυτά ανήκουν πλέον στο παρελθόν γιατί πριν από λίγους μήνες υπογράψαμε τη 12ετή προγραμματική σύμβαση με το Υπουργείο Πολιτισμού. Η πολιτεία αναγνώρισε τη στήριξη που έλαβε ο θεσμός από την τοπική αυτοδιοίκηση και από την τοπική κοινωνία κάτι που δε συνέβη με αντίστοιχους θεσμούς σε άλλες πόλεις. Θέλω να εκφράσω επίσης την ευγνωμοσύνη και τις ευχαριστίες μου στους κινηματογραφιστές που στήριξαν αυτόν τον αποκεντρωμένο θεσμό πολιτισμού και τέχνης κι επέλεξαν την πόλη μας για να παρουσιάσουν τη δουλειά τους, με αποτέλεσμα σήμερα να γιορτάζουμε τα 30 χρόνια αυτού του θεσμού που έχει φτάσει πλέον στο απόγειό του. Η αγωνία μας είναι μεγάλη, τόσο για να τον διατηρήσουμε, όσο και να τον ανεβάσουμε ακόμη ψηλότερα. Αποτελεί βέβαια τα τελευταία χρόνια μόνιμη ανησυχία μας η στέγαση αυτού του μεγάλου θεσμού. Έπειτα από το κλείσιμο του κινηματογράφου «Αστέρια» αναγκαστήκαμε να διαμορφώσουμε ειδικά μία αίθουσα του Δημοτικού Ωδείου για να γίνονται προβολές κι εκεί καθώς επίσης και στο θερινό κινηματογράφο «Αλέξανδρος». Με αυτόν τον τρόπο θελήσαμε να απλώσουμε το Φεστιβάλ σε διάφορα σημεία της πόλης με στόχο να μπορεί να παρακολουθήσει ταινίες οποιοσδήποτε σε όποιο σημείο της πόλης κι αν βρίσκεται. Γι’ αυτόν το σκοπό δημιουργούμε κινηματογραφική αίθουσα στο καινούργιο Δημαρχείο της πόλης. Ο ναός όμως του φεστιβάλ είναι η καπναποθήκη της οδού Περδίκα. Ευελπιστώ ότι σύντομα θα ολοκληρωθεί η μελέτη ανακατασκευής της κι από εκεί και πέρα μένει η γενναία χρηματοδότηση του έργου. Με τη στήριξη και την αγάπη της τοπικής κοινωνίας κι όλων όσων είναι φίλοι του κινηματογράφου προσπαθούμε να παγιώσουμε αλλά και να εκτινάξουμε στα ύψη αυτόν το θεσμό,. Με τις σκέψεις αυτές κηρύσσω την έναρξη του 30</w:t>
      </w:r>
      <w:r>
        <w:rPr>
          <w:rFonts w:cs="Comic Sans MS" w:ascii="Comic Sans MS" w:hAnsi="Comic Sans MS"/>
          <w:vertAlign w:val="superscript"/>
        </w:rPr>
        <w:t>ου</w:t>
      </w:r>
      <w:r>
        <w:rPr>
          <w:rFonts w:cs="Comic Sans MS" w:ascii="Comic Sans MS" w:hAnsi="Comic Sans MS"/>
        </w:rPr>
        <w:t xml:space="preserve"> εθνικού και 13</w:t>
      </w:r>
      <w:r>
        <w:rPr>
          <w:rFonts w:cs="Comic Sans MS" w:ascii="Comic Sans MS" w:hAnsi="Comic Sans MS"/>
          <w:vertAlign w:val="superscript"/>
        </w:rPr>
        <w:t>ου</w:t>
      </w:r>
      <w:r>
        <w:rPr>
          <w:rFonts w:cs="Comic Sans MS" w:ascii="Comic Sans MS" w:hAnsi="Comic Sans MS"/>
        </w:rPr>
        <w:t xml:space="preserve"> διεθνούς Φεστιβάλ Ταινιών Μικρού Μήκους της Δράμας. Εύχομαι καλή επιτυχία στους μικρομηκάδες που διαγωνίζονται και καλή διαμονή στους καλεσμένους μας».</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Ο χαιρετισμός του Νομάρχη Δράμα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Την εκδήλωση χαιρέτησε ως εκπρόσωπος του Νομάρχη Δράμας Κωνσταντίνου Ευμοιρίδη ο Αντινομάρχης Χρήστος Βασιλειάδης: «Εκ μέρους του Νομάρχη χαιρετίζω αυτή την πρωτοβουλία των ανθρώπων που πριν από τριάντα χρόνια είχαν την έμπνευση να δημιουργήσουν αυτόν το θεσμό. Εύχομαι καλή επιτυχία και στο φετινό φεστιβάλ να πάνε όλα καλά όπως και τις προηγούμενες χρονιές και ελπίζω κάθε χρονιά ο θεσμός να γίνεται ολοένα καλύτερος».</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Τιμητική βράβευση πρώην γενικών γραμματέων του Υπουργείου Πολιτισμού»</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Με αφορμή τη συμπλήρωση των 30 ετών του θεσμού, ο καλλιτεχνικός διευθυντής του Αντώνης Παπαδόπουλος και η διοίκηση του Φεστιβάλ Δράμας αποφάσισαν να τιμήσουν δύο ανθρώπους που διετέλεσαν στη θέση του γενικού γραμματέα Πολιτισμού και βοήθησαν, αν και χωρίς να έχουν τότε προσωπική επαφή με τους ανθρώπους του θεσμού, στη διατήρηση του στην πόλη της Δράμας. Τιμήθηκαν ο Νίκος Ζωρογιαννίδης και ο Παναγιώτης Φωτέας. Ο πρώτος παρέλαβε προσωπικά το βραβείο ευχαριστώντας ιδιαίτερα τη διοίκηση του Φεστιβάλ για την τιμητική αναγνώριση του έργου του, παραδεχόμενος την αγάπη του για τον κινηματογράφο από την παιδική του ηλικία όταν ακόμη η μητέρα του εξαγόραζε την παιδική του φρονιμάδα  προσφέροντας του ως αντάλλαγμα  ένα κινηματογραφικό εισιτήριο. Η γυναίκα του Παναγιώτη Φωτέα, Ελένη Φωτέα παρέλαβε την τιμητική διάκριση του θανόντα συζύγου της εμφανώς συγκινημένη για την αναγνώριση του έργου του και της αφοσίωσής του στον πολιτισμό και την τέχνη.        </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b/>
          <w:i/>
        </w:rPr>
        <w:t>Η Παρουσίαση των Κριτικών Επιτροπών του 30</w:t>
      </w:r>
      <w:r>
        <w:rPr>
          <w:rFonts w:cs="Comic Sans MS" w:ascii="Comic Sans MS" w:hAnsi="Comic Sans MS"/>
          <w:b/>
          <w:i/>
          <w:vertAlign w:val="superscript"/>
        </w:rPr>
        <w:t>ου</w:t>
      </w:r>
      <w:r>
        <w:rPr>
          <w:rFonts w:cs="Comic Sans MS" w:ascii="Comic Sans MS" w:hAnsi="Comic Sans MS"/>
          <w:b/>
          <w:i/>
        </w:rPr>
        <w:t xml:space="preserve"> Εθνικού και του 13</w:t>
      </w:r>
      <w:r>
        <w:rPr>
          <w:rFonts w:cs="Comic Sans MS" w:ascii="Comic Sans MS" w:hAnsi="Comic Sans MS"/>
          <w:b/>
          <w:i/>
          <w:vertAlign w:val="superscript"/>
        </w:rPr>
        <w:t>ου</w:t>
      </w:r>
      <w:r>
        <w:rPr>
          <w:rFonts w:cs="Comic Sans MS" w:ascii="Comic Sans MS" w:hAnsi="Comic Sans MS"/>
          <w:b/>
          <w:i/>
        </w:rPr>
        <w:t xml:space="preserve"> Διεθνούς Φεστιβάλ Ταινιών Μικρού Μήκους Δράμας</w:t>
      </w:r>
    </w:p>
    <w:p>
      <w:pPr>
        <w:pStyle w:val="Normal"/>
        <w:jc w:val="both"/>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pPr>
      <w:r>
        <w:rPr>
          <w:rFonts w:cs="Comic Sans MS" w:ascii="Comic Sans MS" w:hAnsi="Comic Sans MS"/>
        </w:rPr>
        <w:t xml:space="preserve">Ο πρόεδρος, σκηνοθέτης </w:t>
      </w:r>
      <w:r>
        <w:rPr>
          <w:rFonts w:cs="Comic Sans MS" w:ascii="Comic Sans MS" w:hAnsi="Comic Sans MS"/>
          <w:lang w:val="en-US"/>
        </w:rPr>
        <w:t>Ron</w:t>
      </w:r>
      <w:r>
        <w:rPr>
          <w:rFonts w:cs="Comic Sans MS" w:ascii="Comic Sans MS" w:hAnsi="Comic Sans MS"/>
        </w:rPr>
        <w:t xml:space="preserve"> </w:t>
      </w:r>
      <w:r>
        <w:rPr>
          <w:rFonts w:cs="Comic Sans MS" w:ascii="Comic Sans MS" w:hAnsi="Comic Sans MS"/>
          <w:lang w:val="en-US"/>
        </w:rPr>
        <w:t>Holloway</w:t>
      </w:r>
      <w:r>
        <w:rPr>
          <w:rFonts w:cs="Comic Sans MS" w:ascii="Comic Sans MS" w:hAnsi="Comic Sans MS"/>
        </w:rPr>
        <w:t xml:space="preserve"> από την Αμερική, ο σκηνοθέτης </w:t>
      </w:r>
      <w:r>
        <w:rPr>
          <w:rFonts w:cs="Comic Sans MS" w:ascii="Comic Sans MS" w:hAnsi="Comic Sans MS"/>
          <w:lang w:val="en-US"/>
        </w:rPr>
        <w:t>Mikhail</w:t>
      </w:r>
      <w:r>
        <w:rPr>
          <w:rFonts w:cs="Comic Sans MS" w:ascii="Comic Sans MS" w:hAnsi="Comic Sans MS"/>
        </w:rPr>
        <w:t xml:space="preserve"> </w:t>
      </w:r>
      <w:r>
        <w:rPr>
          <w:rFonts w:cs="Comic Sans MS" w:ascii="Comic Sans MS" w:hAnsi="Comic Sans MS"/>
          <w:lang w:val="en-US"/>
        </w:rPr>
        <w:t>Litvyakov</w:t>
      </w:r>
      <w:r>
        <w:rPr>
          <w:rFonts w:cs="Comic Sans MS" w:ascii="Comic Sans MS" w:hAnsi="Comic Sans MS"/>
        </w:rPr>
        <w:t xml:space="preserve"> από τη Ρωσία, ο καθηγητής στο Τμήμα Κινηματογράφου και Τηλεόρασης του Πανεπιστημίου της Κίνας </w:t>
      </w:r>
      <w:r>
        <w:rPr>
          <w:rFonts w:cs="Comic Sans MS" w:ascii="Comic Sans MS" w:hAnsi="Comic Sans MS"/>
          <w:lang w:val="en-US"/>
        </w:rPr>
        <w:t>Bibo</w:t>
      </w:r>
      <w:r>
        <w:rPr>
          <w:rFonts w:cs="Comic Sans MS" w:ascii="Comic Sans MS" w:hAnsi="Comic Sans MS"/>
        </w:rPr>
        <w:t xml:space="preserve"> </w:t>
      </w:r>
      <w:r>
        <w:rPr>
          <w:rFonts w:cs="Comic Sans MS" w:ascii="Comic Sans MS" w:hAnsi="Comic Sans MS"/>
          <w:lang w:val="en-US"/>
        </w:rPr>
        <w:t>Liang</w:t>
      </w:r>
      <w:r>
        <w:rPr>
          <w:rFonts w:cs="Comic Sans MS" w:ascii="Comic Sans MS" w:hAnsi="Comic Sans MS"/>
        </w:rPr>
        <w:t xml:space="preserve">, ο κριτικός κινηματογράφου </w:t>
      </w:r>
      <w:r>
        <w:rPr>
          <w:rFonts w:cs="Comic Sans MS" w:ascii="Comic Sans MS" w:hAnsi="Comic Sans MS"/>
          <w:lang w:val="en-US"/>
        </w:rPr>
        <w:t>Nenad</w:t>
      </w:r>
      <w:r>
        <w:rPr>
          <w:rFonts w:cs="Comic Sans MS" w:ascii="Comic Sans MS" w:hAnsi="Comic Sans MS"/>
        </w:rPr>
        <w:t xml:space="preserve"> </w:t>
      </w:r>
      <w:r>
        <w:rPr>
          <w:rFonts w:cs="Comic Sans MS" w:ascii="Comic Sans MS" w:hAnsi="Comic Sans MS"/>
          <w:lang w:val="en-US"/>
        </w:rPr>
        <w:t>Dukic</w:t>
      </w:r>
      <w:r>
        <w:rPr>
          <w:rFonts w:cs="Comic Sans MS" w:ascii="Comic Sans MS" w:hAnsi="Comic Sans MS"/>
        </w:rPr>
        <w:t xml:space="preserve"> από τη Σερβία και ο σκηνοθέτης Δημήτρης Κουτσιαμπασάκος από την Ελλάδα, είναι οι προσωπικότητες που συνιστούν την Κριτική Επιτροπή του Διεθνούς.</w:t>
      </w:r>
    </w:p>
    <w:p>
      <w:pPr>
        <w:pStyle w:val="Normal"/>
        <w:jc w:val="both"/>
        <w:rPr/>
      </w:pPr>
      <w:r>
        <w:rPr>
          <w:rFonts w:cs="Comic Sans MS" w:ascii="Comic Sans MS" w:hAnsi="Comic Sans MS"/>
        </w:rPr>
        <w:t xml:space="preserve">Ο </w:t>
      </w:r>
      <w:r>
        <w:rPr>
          <w:rFonts w:cs="Comic Sans MS" w:ascii="Comic Sans MS" w:hAnsi="Comic Sans MS"/>
          <w:lang w:val="en-US"/>
        </w:rPr>
        <w:t>Ron</w:t>
      </w:r>
      <w:r>
        <w:rPr>
          <w:rFonts w:cs="Comic Sans MS" w:ascii="Comic Sans MS" w:hAnsi="Comic Sans MS"/>
        </w:rPr>
        <w:t xml:space="preserve"> </w:t>
      </w:r>
      <w:r>
        <w:rPr>
          <w:rFonts w:cs="Comic Sans MS" w:ascii="Comic Sans MS" w:hAnsi="Comic Sans MS"/>
          <w:lang w:val="en-US"/>
        </w:rPr>
        <w:t>Holloway</w:t>
      </w:r>
      <w:r>
        <w:rPr>
          <w:rFonts w:cs="Comic Sans MS" w:ascii="Comic Sans MS" w:hAnsi="Comic Sans MS"/>
        </w:rPr>
        <w:t xml:space="preserve"> μίλησε για  τη γνωριμία του με τον Αντώνη Παπαδόπουλο, ο οποίος τον κάλεσε μαζί με τα υπόλοιπα αξιόλογα μέλη να αναλάβουν να κρίνουν τους διαγωνιζόμενους.</w:t>
      </w:r>
    </w:p>
    <w:p>
      <w:pPr>
        <w:pStyle w:val="Normal"/>
        <w:jc w:val="both"/>
        <w:rPr/>
      </w:pPr>
      <w:r>
        <w:rPr>
          <w:rFonts w:cs="Comic Sans MS" w:ascii="Comic Sans MS" w:hAnsi="Comic Sans MS"/>
        </w:rPr>
        <w:t xml:space="preserve">Σε μία σύντομη αφηγηματική αναδρομή στο παρελθόν, ο Πρόεδρος της επιτροπής στάθηκε  σε μια βραδιά στο Φεστιβάλ των Κανών όπου συζητούσε και σχολίαζε τις ταινίες με έναν Έλληνα κριτικό κινηματογράφου, τον… «Τέο». Η οικειότητα που αναπτύχθηκε μεταξύ τους επέτρεψε στον «Τέο» να ζητήσει από τον </w:t>
      </w:r>
      <w:r>
        <w:rPr>
          <w:rFonts w:cs="Comic Sans MS" w:ascii="Comic Sans MS" w:hAnsi="Comic Sans MS"/>
          <w:lang w:val="en-US"/>
        </w:rPr>
        <w:t>Ron</w:t>
      </w:r>
      <w:r>
        <w:rPr>
          <w:rFonts w:cs="Comic Sans MS" w:ascii="Comic Sans MS" w:hAnsi="Comic Sans MS"/>
        </w:rPr>
        <w:t xml:space="preserve"> </w:t>
      </w:r>
      <w:r>
        <w:rPr>
          <w:rFonts w:cs="Comic Sans MS" w:ascii="Comic Sans MS" w:hAnsi="Comic Sans MS"/>
          <w:lang w:val="en-US"/>
        </w:rPr>
        <w:t>Holloway</w:t>
      </w:r>
      <w:r>
        <w:rPr>
          <w:rFonts w:cs="Comic Sans MS" w:ascii="Comic Sans MS" w:hAnsi="Comic Sans MS"/>
        </w:rPr>
        <w:t xml:space="preserve"> να δει μια ταινία που ετοίμασε. Εκείνη την ημέρα λοιπόν, διέκρινε το ταλέντο του… Ο Έλληνας κριτικός κινηματογράφου, μέσα σε σχετικά σύντομο χρονικό διάστημα, έγινε ο δημοφιλής σκηνοθέτης Θόδωρος Αγγελόπουλος.</w:t>
      </w:r>
    </w:p>
    <w:p>
      <w:pPr>
        <w:pStyle w:val="Normal"/>
        <w:jc w:val="both"/>
        <w:rPr>
          <w:rFonts w:ascii="Comic Sans MS" w:hAnsi="Comic Sans MS" w:cs="Comic Sans MS"/>
        </w:rPr>
      </w:pPr>
      <w:r>
        <w:rPr>
          <w:rFonts w:cs="Comic Sans MS" w:ascii="Comic Sans MS" w:hAnsi="Comic Sans MS"/>
        </w:rPr>
        <w:t>Κριτικός σχολιαστής του διεθνούς τμήματος είναι η κριτικός τέχνης, συγγραφέας, δημοσιογράφος, καθηγήτρια κινηματογράφου και Μ.Μ.Ε Όλγα Μάρκοβα από τη Βουλγαρία η οποία αισθάνεται Ελληνίδα εξαιτίας της καταγωγής της γιαγιάς της που γεννήθηκε εδώ. Παρόλο το πλούσιο βιογραφικό της γεμάτο συμμετοχές σε κριτικές επιτροπές σε διάφορα μέρη του κόσμου, στη Δράμα βρίσκει μια διαφορετική ατμόσφαιρα που πηγάζει από το ήθος και τον επαγγελματισμό των ανθρώπων της.</w:t>
      </w:r>
    </w:p>
    <w:p>
      <w:pPr>
        <w:pStyle w:val="Normal"/>
        <w:jc w:val="both"/>
        <w:rPr>
          <w:rFonts w:ascii="Comic Sans MS" w:hAnsi="Comic Sans MS" w:cs="Comic Sans MS"/>
        </w:rPr>
      </w:pPr>
      <w:r>
        <w:rPr>
          <w:rFonts w:cs="Comic Sans MS" w:ascii="Comic Sans MS" w:hAnsi="Comic Sans MS"/>
        </w:rPr>
        <w:t xml:space="preserve">Πρόεδρος της Ελληνικής κριτικής επιτροπής είναι ο ζωγράφος και σκηνοθέτης Κυριάκος Κατζουράκης ενώ μέλη ο διευθυντής φωτογραφίας οι: Αναστάσιος Αλεξάκης, ο δημοσιογράφος και κριτικός κινηματογράφου Ηλίας Κανέλλης, ο σεναριογράφος Γιάννης Τζιώτης και ο σκηνοθέτης Άρης Φατούρος.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Ο Πρόεδρος έδωσε έμφαση στη φράση του δημάρχου Θωμά Μαργαρίτη ο οποίος είπες πως «τέχνη δεν γίνεται δίχως χρήματα». Εξέφρασε την βαθειά επιθυμία να δοθούν περισσότερα χρήματα για το φεστιβάλ της Δράμας ώστε να εξελιχθεί, μια που είναι το «εκκολαπτήρειο» των ταινιών μεγάλου μήκους και έχει αναγνωριστεί και αγαπηθεί από τον κόσμο.</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Κριτικός σχολιαστής του ελληνικού τμήματος είναι ο κριτικός κινηματογράφου Δημήτρης Χαρίτος ο οποίος επισκέπτεται από τα πολύ νεαρά του χρόνια τη Δράμα λόγω της στρατιωτικής του θητείας και έκτοτε λάτρεψε τον τόπο, τους ανθρώπους και το φεστιβάλ τους.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Χαρακτήρισε την εξέλιξη του κινηματογράφου στην εποχή μας ως «στάσιμη άνοιξη», την πολυετή προβολή των ταινιών στον κινηματογράφο «Αστέρια» ως έγκλημα και επισήμανε τη «λαμπρότητα» της νέας αίθουσας «Ολύμπια».</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pPr>
      <w:r>
        <w:rPr>
          <w:rFonts w:cs="Comic Sans MS" w:ascii="Comic Sans MS" w:hAnsi="Comic Sans MS"/>
          <w:b/>
          <w:i/>
        </w:rPr>
        <w:t>«</w:t>
      </w:r>
      <w:r>
        <w:rPr>
          <w:rFonts w:cs="Comic Sans MS" w:ascii="Comic Sans MS" w:hAnsi="Comic Sans MS"/>
          <w:b/>
          <w:i/>
          <w:lang w:val="en-US"/>
        </w:rPr>
        <w:t>Dg</w:t>
      </w:r>
      <w:r>
        <w:rPr>
          <w:rFonts w:cs="Comic Sans MS" w:ascii="Comic Sans MS" w:hAnsi="Comic Sans MS"/>
          <w:b/>
          <w:i/>
        </w:rPr>
        <w:t xml:space="preserve"> 2007»</w:t>
      </w:r>
    </w:p>
    <w:p>
      <w:pPr>
        <w:pStyle w:val="Normal"/>
        <w:jc w:val="both"/>
        <w:rPr/>
      </w:pPr>
      <w:r>
        <w:rPr>
          <w:rFonts w:cs="Comic Sans MS" w:ascii="Comic Sans MS" w:hAnsi="Comic Sans MS"/>
        </w:rPr>
        <w:t xml:space="preserve">Το Φεστιβάλ ενόψει των 30 του χρόνων ανανεώνεται, αφουγκράζεται και θέτει στο επίκεντρο της καλλιτεχνικής του δραστηριότητας τον σκηνοθέτη, με το διαγωνιστικό πρόγραμμα ψηφιακών ταινιών </w:t>
      </w:r>
      <w:r>
        <w:rPr>
          <w:rFonts w:cs="Comic Sans MS" w:ascii="Comic Sans MS" w:hAnsi="Comic Sans MS"/>
          <w:lang w:val="en-US"/>
        </w:rPr>
        <w:t>DG</w:t>
      </w:r>
      <w:r>
        <w:rPr>
          <w:rFonts w:cs="Comic Sans MS" w:ascii="Comic Sans MS" w:hAnsi="Comic Sans MS"/>
        </w:rPr>
        <w:t xml:space="preserve"> 2007. Αντικειμενικός στόχος είναι να δοθεί η δυνατότητα και στις πολύ νεότερες ηλικίες να εκφραστούν υιοθετώντας τις δυνατότητες των νέων τεχνολογικών μέσων.  Ως μέλη της κριτικής επιτροπής επιλέχθηκαν οι σκηνοθέτες Σταύρος Καπλανίδης   -ο οποίος επισήμανε πως με τις νέες τεχνολογίες θα δούμε πολλά αριστουργήματα από τη νέα γενιά-, ο </w:t>
      </w:r>
      <w:r>
        <w:rPr>
          <w:rFonts w:cs="Comic Sans MS" w:ascii="Comic Sans MS" w:hAnsi="Comic Sans MS"/>
          <w:lang w:val="en-US"/>
        </w:rPr>
        <w:t>Bujar</w:t>
      </w:r>
      <w:r>
        <w:rPr>
          <w:rFonts w:cs="Comic Sans MS" w:ascii="Comic Sans MS" w:hAnsi="Comic Sans MS"/>
        </w:rPr>
        <w:t xml:space="preserve"> </w:t>
      </w:r>
      <w:r>
        <w:rPr>
          <w:rFonts w:cs="Comic Sans MS" w:ascii="Comic Sans MS" w:hAnsi="Comic Sans MS"/>
          <w:lang w:val="en-US"/>
        </w:rPr>
        <w:t>Alimani</w:t>
      </w:r>
      <w:r>
        <w:rPr>
          <w:rFonts w:cs="Comic Sans MS" w:ascii="Comic Sans MS" w:hAnsi="Comic Sans MS"/>
        </w:rPr>
        <w:t xml:space="preserve"> και ο Λευτέρης Χαρίτος.   </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b/>
          <w:b/>
          <w:i/>
          <w:i/>
        </w:rPr>
      </w:pPr>
      <w:r>
        <w:rPr>
          <w:rFonts w:cs="Comic Sans MS" w:ascii="Comic Sans MS" w:hAnsi="Comic Sans MS"/>
          <w:b/>
          <w:i/>
        </w:rPr>
        <w:t>«Λογοτεχνικός Διαγωνισμός Εθνικού Κέντρου Βιβλίου»</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Για τρίτη συνεχή χρονιά, το Εθνικό Κέντρο βιβλίου ανακοίνωσε το νικητή του λογοτεχνικού διαγωνισμού του για τη διασκευή διηγήματος σε σενάριο ταινίας Μικρού Μήκους. Το βραβείο απέμεινε ο κ. Σωκράτης Καμπουρόπουλος εκ μέρους του ΕΚΕΒΙ στον Οδυσσέα Σταυράκη για το σενάριο του «Άδεια Κουβάρια» μαζί με επιταγή 3.000 €. Το σενάριο του Σταυράκη είναι βασισμένο στο ομώνυμο διήγημα του Δημοσθένη Βουτυρά. Πρόκειται για ελεύθερη διασκευή, απαλλαγμένη από το άγχος της κατά λέξη μεταφοράς-πρόβλημα που συναντά κανείς σε πολλά από τα προτεινόμενα σενάρια-απόλυτα ωστόσο προσηλωμένη στην ουσία του διηγήματος. Η σκληρότητα της ματιάς του Βουτυρά πάνω στο μάταιο κυνήγι του χρήματος αποδίδεται πιστά από το σενάριο καθώς μεταπλάθεται σε ματιά σημερινή με τη  δράση να μεταφέρεται στη σύγχρονη Θεσσαλονίκη. Οι διάλογοι έχουν γραφτεί από την αρχή, η δράση είναι σαφής, το ύφος αναγνωρίσιμο, η ματαιότητα του χρήματος διαχρονική.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Η τελετή έναρξης ολοκληρώθηκε με την προβολή σπάνιου αποσπάσματος από το Ιστορικό Κινηματογραφικό Αρχείο της ΕΡΤ. Πρόκειται για την ηχητική παρέμβαση του Οκτάβιου Μερλιέ το 1971 στο βωβό φιλμ της παράστασης των Δελφών το 1927.</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Παράλληλα, στο πλαίσιο του ειδικού αφιερώματος για τη συμπλήρωση 30 χρόνια Φεστιβάλ Ταινιών Μικρού Μήκους,  προβλήθηκαν 4 από τις Βραβευμένες Ταινίες Μικρού Μήκους:</w:t>
      </w:r>
    </w:p>
    <w:p>
      <w:pPr>
        <w:pStyle w:val="Normal"/>
        <w:jc w:val="both"/>
        <w:rPr>
          <w:rFonts w:ascii="Comic Sans MS" w:hAnsi="Comic Sans MS" w:cs="Comic Sans MS"/>
        </w:rPr>
      </w:pPr>
      <w:r>
        <w:rPr>
          <w:rFonts w:cs="Comic Sans MS" w:ascii="Comic Sans MS" w:hAnsi="Comic Sans MS"/>
        </w:rPr>
        <w:t>«Μεταξύ Πόλεων», της Νάνσυ Μπινιαδάκη</w:t>
      </w:r>
    </w:p>
    <w:p>
      <w:pPr>
        <w:pStyle w:val="Normal"/>
        <w:jc w:val="both"/>
        <w:rPr>
          <w:rFonts w:ascii="Comic Sans MS" w:hAnsi="Comic Sans MS" w:cs="Comic Sans MS"/>
        </w:rPr>
      </w:pPr>
      <w:r>
        <w:rPr>
          <w:rFonts w:cs="Comic Sans MS" w:ascii="Comic Sans MS" w:hAnsi="Comic Sans MS"/>
        </w:rPr>
        <w:t>«Τσάρλεστον», του Φίλιππου Τσίτου</w:t>
      </w:r>
    </w:p>
    <w:p>
      <w:pPr>
        <w:pStyle w:val="Normal"/>
        <w:jc w:val="both"/>
        <w:rPr>
          <w:rFonts w:ascii="Comic Sans MS" w:hAnsi="Comic Sans MS" w:cs="Comic Sans MS"/>
        </w:rPr>
      </w:pPr>
      <w:r>
        <w:rPr>
          <w:rFonts w:cs="Comic Sans MS" w:ascii="Comic Sans MS" w:hAnsi="Comic Sans MS"/>
        </w:rPr>
        <w:t>«Γράμματα από το Άλμπατρος», της Εύας Στεφανή &amp;</w:t>
      </w:r>
    </w:p>
    <w:p>
      <w:pPr>
        <w:pStyle w:val="Normal"/>
        <w:jc w:val="both"/>
        <w:rPr>
          <w:rFonts w:ascii="Comic Sans MS" w:hAnsi="Comic Sans MS" w:cs="Comic Sans MS"/>
        </w:rPr>
      </w:pPr>
      <w:r>
        <w:rPr>
          <w:rFonts w:cs="Comic Sans MS" w:ascii="Comic Sans MS" w:hAnsi="Comic Sans MS"/>
        </w:rPr>
        <w:t>«Ύψωμα 33», του Δημήτρη Κουτσιαμπασιάκου</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color w:val="000000"/>
          <w:sz w:val="18"/>
          <w:szCs w:val="18"/>
        </w:rPr>
      </w:pPr>
      <w:r>
        <w:rPr>
          <w:rFonts w:cs="Comic Sans MS" w:ascii="Comic Sans MS" w:hAnsi="Comic Sans MS"/>
          <w:i/>
          <w:color w:val="000000"/>
          <w:sz w:val="18"/>
          <w:szCs w:val="18"/>
        </w:rPr>
        <w:t>(Για το Γραφείο Τύπου: Ελπινίκη Τσακμάκη, Χρήστος Κούτρας)</w:t>
      </w:r>
    </w:p>
    <w:p>
      <w:pPr>
        <w:pStyle w:val="Normal"/>
        <w:jc w:val="both"/>
        <w:rPr>
          <w:rFonts w:ascii="Comic Sans MS" w:hAnsi="Comic Sans MS" w:cs="Comic Sans MS"/>
          <w:i/>
          <w:i/>
          <w:color w:val="000000"/>
          <w:sz w:val="20"/>
          <w:szCs w:val="20"/>
        </w:rPr>
      </w:pPr>
      <w:r>
        <w:rPr>
          <w:rFonts w:cs="Comic Sans MS" w:ascii="Comic Sans MS" w:hAnsi="Comic Sans MS"/>
          <w:i/>
          <w:color w:val="000000"/>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600" w:firstLine="720"/>
        <w:jc w:val="both"/>
        <w:rPr>
          <w:rFonts w:ascii="Comic Sans MS" w:hAnsi="Comic Sans MS" w:cs="Comic Sans MS"/>
          <w:b/>
          <w:b/>
          <w:i/>
          <w:i/>
          <w:sz w:val="20"/>
          <w:szCs w:val="20"/>
        </w:rPr>
      </w:pPr>
      <w:r>
        <w:rPr>
          <w:rFonts w:cs="Comic Sans MS" w:ascii="Comic Sans MS" w:hAnsi="Comic Sans MS"/>
          <w:b/>
          <w:i/>
          <w:sz w:val="20"/>
          <w:szCs w:val="20"/>
        </w:rPr>
        <w:t xml:space="preserve">Υπεύθυνη Γραφείου Τύπου </w:t>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Κατερίνα Πολύζου</w:t>
      </w:r>
    </w:p>
    <w:p>
      <w:pPr>
        <w:pStyle w:val="Normal"/>
        <w:jc w:val="both"/>
        <w:rPr/>
      </w:pPr>
      <w:r>
        <w:rPr>
          <w:rFonts w:cs="Comic Sans MS" w:ascii="Comic Sans MS" w:hAnsi="Comic Sans MS"/>
          <w:sz w:val="20"/>
          <w:szCs w:val="20"/>
        </w:rPr>
        <w:tab/>
        <w:tab/>
        <w:tab/>
        <w:tab/>
        <w:tab/>
        <w:tab/>
      </w:r>
      <w:r>
        <w:rPr>
          <w:rFonts w:cs="Comic Sans MS" w:ascii="Comic Sans MS" w:hAnsi="Comic Sans MS"/>
          <w:b/>
          <w:i/>
          <w:sz w:val="20"/>
          <w:szCs w:val="20"/>
        </w:rPr>
        <w:t>Τηλ.:</w:t>
      </w:r>
      <w:r>
        <w:rPr>
          <w:rFonts w:cs="Comic Sans MS" w:ascii="Comic Sans MS" w:hAnsi="Comic Sans MS"/>
          <w:sz w:val="20"/>
          <w:szCs w:val="20"/>
        </w:rPr>
        <w:t xml:space="preserve">  2521028024</w:t>
      </w:r>
    </w:p>
    <w:p>
      <w:pPr>
        <w:pStyle w:val="Normal"/>
        <w:jc w:val="both"/>
        <w:rPr/>
      </w:pPr>
      <w:r>
        <w:rPr>
          <w:rFonts w:cs="Comic Sans MS" w:ascii="Comic Sans MS" w:hAnsi="Comic Sans MS"/>
          <w:sz w:val="20"/>
          <w:szCs w:val="20"/>
        </w:rPr>
        <w:tab/>
        <w:tab/>
        <w:tab/>
        <w:tab/>
        <w:tab/>
        <w:tab/>
      </w:r>
      <w:r>
        <w:rPr>
          <w:rFonts w:cs="Comic Sans MS" w:ascii="Comic Sans MS" w:hAnsi="Comic Sans MS"/>
          <w:b/>
          <w:i/>
          <w:sz w:val="20"/>
          <w:szCs w:val="20"/>
        </w:rPr>
        <w:t>Κιν</w:t>
      </w:r>
      <w:r>
        <w:rPr>
          <w:rFonts w:cs="Comic Sans MS" w:ascii="Comic Sans MS" w:hAnsi="Comic Sans MS"/>
          <w:b/>
          <w:i/>
          <w:sz w:val="20"/>
          <w:szCs w:val="20"/>
          <w:lang w:val="en-GB"/>
        </w:rPr>
        <w:t>.:</w:t>
      </w:r>
      <w:r>
        <w:rPr>
          <w:rFonts w:cs="Comic Sans MS" w:ascii="Comic Sans MS" w:hAnsi="Comic Sans MS"/>
          <w:sz w:val="20"/>
          <w:szCs w:val="20"/>
          <w:lang w:val="en-GB"/>
        </w:rPr>
        <w:t xml:space="preserve"> 6948484242</w:t>
      </w:r>
    </w:p>
    <w:p>
      <w:pPr>
        <w:pStyle w:val="Normal"/>
        <w:jc w:val="both"/>
        <w:rPr/>
      </w:pPr>
      <w:r>
        <w:rPr>
          <w:rFonts w:cs="Comic Sans MS" w:ascii="Comic Sans MS" w:hAnsi="Comic Sans MS"/>
          <w:sz w:val="20"/>
          <w:szCs w:val="20"/>
          <w:lang w:val="en-GB"/>
        </w:rPr>
        <w:tab/>
        <w:tab/>
        <w:tab/>
        <w:tab/>
        <w:tab/>
        <w:tab/>
      </w:r>
      <w:r>
        <w:rPr>
          <w:rFonts w:cs="Comic Sans MS" w:ascii="Comic Sans MS" w:hAnsi="Comic Sans MS"/>
          <w:b/>
          <w:i/>
          <w:sz w:val="20"/>
          <w:szCs w:val="20"/>
          <w:lang w:val="en-US"/>
        </w:rPr>
        <w:t>e-mail</w:t>
      </w:r>
      <w:r>
        <w:rPr>
          <w:rFonts w:cs="Comic Sans MS" w:ascii="Comic Sans MS" w:hAnsi="Comic Sans MS"/>
          <w:b/>
          <w:i/>
          <w:sz w:val="20"/>
          <w:szCs w:val="20"/>
          <w:lang w:val="en-GB"/>
        </w:rPr>
        <w:t xml:space="preserve">: </w:t>
      </w:r>
      <w:r>
        <w:rPr>
          <w:rFonts w:cs="Comic Sans MS" w:ascii="Comic Sans MS" w:hAnsi="Comic Sans MS"/>
          <w:b/>
          <w:i/>
          <w:sz w:val="20"/>
          <w:szCs w:val="20"/>
          <w:lang w:val="en-US"/>
        </w:rPr>
        <w:t>press-fest@dra.forthnet.gr</w:t>
      </w:r>
    </w:p>
    <w:p>
      <w:pPr>
        <w:pStyle w:val="Normal"/>
        <w:jc w:val="both"/>
        <w:rPr/>
      </w:pPr>
      <w:r>
        <w:rPr>
          <w:rFonts w:cs="Comic Sans MS" w:ascii="Comic Sans MS" w:hAnsi="Comic Sans MS"/>
          <w:sz w:val="26"/>
          <w:lang w:val="en-US"/>
        </w:rPr>
        <w:tab/>
        <w:tab/>
        <w:tab/>
        <w:tab/>
        <w:tab/>
        <w:tab/>
      </w:r>
      <w:r>
        <w:rPr>
          <w:rFonts w:cs="Comic Sans MS" w:ascii="Comic Sans MS" w:hAnsi="Comic Sans MS"/>
          <w:sz w:val="26"/>
          <w:lang w:val="en-GB"/>
        </w:rPr>
        <w:t xml:space="preserve"> </w:t>
      </w:r>
    </w:p>
    <w:p>
      <w:pPr>
        <w:pStyle w:val="Normal"/>
        <w:jc w:val="both"/>
        <w:rPr>
          <w:rFonts w:ascii="Comic Sans MS" w:hAnsi="Comic Sans MS" w:cs="Comic Sans MS"/>
          <w:sz w:val="26"/>
          <w:lang w:val="en-GB"/>
        </w:rPr>
      </w:pPr>
      <w:r>
        <w:rPr>
          <w:rFonts w:cs="Comic Sans MS" w:ascii="Comic Sans MS" w:hAnsi="Comic Sans MS"/>
          <w:sz w:val="26"/>
          <w:lang w:val="en-GB"/>
        </w:rPr>
      </w:r>
    </w:p>
    <w:p>
      <w:pPr>
        <w:pStyle w:val="Normal"/>
        <w:jc w:val="both"/>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pPr>
      <w:r>
        <w:rPr>
          <w:rFonts w:cs="Comic Sans MS" w:ascii="Comic Sans MS" w:hAnsi="Comic Sans MS"/>
          <w:sz w:val="16"/>
          <w:szCs w:val="16"/>
        </w:rPr>
        <w:t xml:space="preserve">Δράμα: Αγίας Βαρβάρας 9 66100 Δράμα Τηλ:25210 47575 </w:t>
      </w:r>
      <w:r>
        <w:rPr>
          <w:rFonts w:cs="Comic Sans MS" w:ascii="Comic Sans MS" w:hAnsi="Comic Sans MS"/>
          <w:sz w:val="16"/>
          <w:szCs w:val="16"/>
          <w:lang w:val="en-US"/>
        </w:rPr>
        <w:t>Fax</w:t>
      </w:r>
      <w:r>
        <w:rPr>
          <w:rFonts w:cs="Comic Sans MS" w:ascii="Comic Sans MS" w:hAnsi="Comic Sans MS"/>
          <w:sz w:val="16"/>
          <w:szCs w:val="16"/>
        </w:rPr>
        <w:t>:25210 33526</w:t>
      </w:r>
    </w:p>
    <w:p>
      <w:pPr>
        <w:pStyle w:val="Normal"/>
        <w:jc w:val="center"/>
        <w:rPr/>
      </w:pPr>
      <w:r>
        <w:rPr>
          <w:rFonts w:cs="Comic Sans MS" w:ascii="Comic Sans MS" w:hAnsi="Comic Sans MS"/>
          <w:sz w:val="16"/>
          <w:szCs w:val="16"/>
        </w:rPr>
        <w:t xml:space="preserve">Αθήνα: Εμμ. Μπενάκη 71 10681 Αθήνα Τηλ:210 3300309 </w:t>
      </w:r>
      <w:r>
        <w:rPr>
          <w:rFonts w:cs="Comic Sans MS" w:ascii="Comic Sans MS" w:hAnsi="Comic Sans MS"/>
          <w:sz w:val="16"/>
          <w:szCs w:val="16"/>
          <w:lang w:val="en-US"/>
        </w:rPr>
        <w:t>Fax</w:t>
      </w:r>
      <w:r>
        <w:rPr>
          <w:rFonts w:cs="Comic Sans MS" w:ascii="Comic Sans MS" w:hAnsi="Comic Sans MS"/>
          <w:sz w:val="16"/>
          <w:szCs w:val="16"/>
        </w:rPr>
        <w:t>:210 3302818</w:t>
      </w:r>
    </w:p>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7:56:00Z</dcterms:created>
  <dc:creator>festival</dc:creator>
  <dc:description/>
  <cp:keywords/>
  <dc:language>en-US</dc:language>
  <cp:lastModifiedBy>aa</cp:lastModifiedBy>
  <cp:lastPrinted>2007-09-18T10:55:00Z</cp:lastPrinted>
  <dcterms:modified xsi:type="dcterms:W3CDTF">2007-09-18T07:56:00Z</dcterms:modified>
  <cp:revision>2</cp:revision>
  <dc:subject/>
  <dc:title> </dc:title>
</cp:coreProperties>
</file>